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tional Issues Work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                 Block_______        Date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five most important national issues that concern you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major political party is best prepared to effectively respond to these issu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ive most important national issues, in your opinion, that concern your parents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major political party, in your opinion, is best prepared to effectively respond to these issu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ifferences or similarities between your list and your parent’s list?  What makes them different or the sam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 political parties listed in questions two and four the same or different?</w:t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02:00Z</dcterms:created>
  <dc:creator>VBCPS</dc:creator>
  <dc:description/>
  <cp:keywords/>
  <dc:language>en-US</dc:language>
  <cp:lastModifiedBy>PAMS</cp:lastModifiedBy>
  <dcterms:modified xsi:type="dcterms:W3CDTF">2010-03-16T20:11:00Z</dcterms:modified>
  <cp:revision>4</cp:revision>
  <dc:subject/>
  <dc:title>SOL Lab Worksheet</dc:title>
</cp:coreProperties>
</file>